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color w:val="434343"/>
          <w:sz w:val="17"/>
          <w:szCs w:val="17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color w:val="808080"/>
          <w:sz w:val="16"/>
          <w:szCs w:val="16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łożone zgodnie z art. 22 ust 1 pkt 1-4 Ustawy z dnia 29.01. 2004 r. Prawo zamówień publicznych (Dz. U. z 2010 r., Nr 113, poz. 759 z późn. zm.)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Przystępując do postępowania o udzielenie zamówienia publicznego, którego przedmiotem jest </w:t>
      </w:r>
      <w:r>
        <w:rPr>
          <w:rFonts w:cs="Tahoma" w:ascii="Tahoma" w:hAnsi="Tahoma"/>
          <w:b w:val="false"/>
          <w:sz w:val="20"/>
        </w:rPr>
        <w:t xml:space="preserve">wykonanie, dostawa oraz montaż mebli w lokalu Informacji Turystycznej w Mrągowie, </w:t>
        <w:br/>
        <w:t>w ramach projektu „Modernizacja i rozbudowa regionalnego systemu informacji turystycznej” - RPO Warmia i Mazury na lata 2007 - 2013</w:t>
      </w:r>
      <w:r>
        <w:rPr>
          <w:rFonts w:cs="Tahoma" w:ascii="Tahoma" w:hAnsi="Tahoma"/>
          <w:b w:val="false"/>
          <w:sz w:val="20"/>
          <w:szCs w:val="20"/>
        </w:rPr>
        <w:t xml:space="preserve">,                                    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Ja/My (imię i nazwisko) ………………........……………………...............………………………………………………… działając w imieniu i na rzecz Wykonawcy ..…………………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nazwa (firma) i adres (siedziba)/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jako upoważniony (-eni) na piśmie </w:t>
      </w: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 , wpisany (-ni) w rejestrze </w:t>
      </w: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 oświadczam (-y), że jako Wykonawca spełniam (-y) warunki udziału w postępowaniu o udzielenie zamówienia, dotyczące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posiadania uprawnień do wykonywania określonej działalności lub czynności, jeżeli przepisy prawa   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43" w:hanging="1443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ysponowania odpowiednim potencjałem technicznym oraz osobami  zdolnymi do wykonania zamówi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43" w:hanging="1443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ytuacji ekonomicznej i finansowej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…..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/pieczęć (-cie) imienna (-e)  i podpis (-y) osoby (osób)</w:t>
      </w:r>
    </w:p>
    <w:p>
      <w:pPr>
        <w:pStyle w:val="Normal"/>
        <w:ind w:left="900" w:hanging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ej (-ych) do reprezentowania Wykonawcy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 niepotrzebne skreśli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</w:rPr>
      <w:t>OPZ.271.42.2011 w związku z ZP.272.1.82.2011                                       Załącznik nr 4 do SIWZ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43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39:00Z</dcterms:created>
  <dc:creator>x</dc:creator>
  <dc:description/>
  <cp:keywords/>
  <dc:language>en-US</dc:language>
  <cp:lastModifiedBy>izabela pankiewicz</cp:lastModifiedBy>
  <cp:lastPrinted>2011-04-06T09:27:00Z</cp:lastPrinted>
  <dcterms:modified xsi:type="dcterms:W3CDTF">2011-09-09T11:18:00Z</dcterms:modified>
  <cp:revision>98</cp:revision>
  <dc:subject/>
  <dc:title/>
</cp:coreProperties>
</file>